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October 2011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VE30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principles of effective leadership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some of the good values and the process of their inculcation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3.</w:t>
        <w:tab/>
        <w:t>What are some ways of building and improving relationship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Explain the principles of a successful marriage. Discuss the responsibilities of a husband and wife towards on another in a famil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lthough anger is not a sin, we should learn to mange anger. Discuss in detail the steps to manage ang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life and achievements of Dr. D. G. S. Dhinakara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How to prevent AIDS? How can we teach people to prevent AI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fine attributes.  Describe the primary and secondary attributes of God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Who is Holy Spirit? Describe His role in the life of a believer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03T11:32:00Z</dcterms:modified>
  <cp:revision>119</cp:revision>
  <dc:subject/>
  <dc:title>Reg</dc:title>
</cp:coreProperties>
</file>